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89" w:leader="none"/>
        </w:tabs>
        <w:ind w:left="-284" w:firstLine="284"/>
        <w:rPr/>
      </w:pPr>
      <w:r>
        <w:rPr>
          <w:lang w:val="en-US" w:eastAsia="en-US"/>
        </w:rPr>
        <w:drawing>
          <wp:inline distT="0" distB="0" distL="0" distR="0">
            <wp:extent cx="2143125" cy="752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lang w:val="ru-RU"/>
        </w:rPr>
        <w:tab/>
      </w:r>
      <w:r>
        <w:rPr>
          <w:b/>
          <w:sz w:val="32"/>
          <w:lang w:val="en-US" w:eastAsia="en-US"/>
        </w:rPr>
        <w:drawing>
          <wp:inline distT="0" distB="0" distL="0" distR="0">
            <wp:extent cx="981075" cy="675640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lang w:val="ru-RU"/>
        </w:rPr>
        <w:t xml:space="preserve">         </w:t>
      </w:r>
      <w:r>
        <w:rPr>
          <w:rFonts w:cs="Arial" w:ascii="Verdana" w:hAnsi="Verdana"/>
          <w:b/>
          <w:lang w:val="en-US" w:eastAsia="en-US"/>
        </w:rPr>
        <w:drawing>
          <wp:inline distT="0" distB="0" distL="0" distR="0">
            <wp:extent cx="2342515" cy="82867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lang w:val="ru-RU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БЩИНА СВИЩОВ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ДОГОВОР №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b/>
        </w:rPr>
        <w:t>OP</w:t>
      </w:r>
      <w:r>
        <w:rPr>
          <w:rFonts w:cs="Times New Roman" w:ascii="Times New Roman" w:hAnsi="Times New Roman"/>
          <w:b/>
          <w:lang w:val="ru-RU"/>
        </w:rPr>
        <w:t>001-3.002-0215-С01/23.01.2017 г. „</w:t>
      </w:r>
      <w:r>
        <w:rPr>
          <w:rStyle w:val="Filledvalue2"/>
          <w:rFonts w:cs="Times New Roman" w:ascii="Times New Roman" w:hAnsi="Times New Roman"/>
          <w:b/>
          <w:sz w:val="22"/>
          <w:szCs w:val="22"/>
          <w:lang w:val="ru-RU"/>
        </w:rPr>
        <w:t>ДА УСПЕЕМ ВСИЧКИ ЗАЕДНО</w:t>
      </w:r>
      <w:r>
        <w:rPr>
          <w:rFonts w:cs="Times New Roman" w:ascii="Times New Roman" w:hAnsi="Times New Roman"/>
          <w:b/>
          <w:lang w:val="ru-RU"/>
        </w:rPr>
        <w:t>”</w:t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40"/>
          <w:szCs w:val="40"/>
          <w:lang w:val="ru-RU"/>
        </w:rPr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>
          <w:bCs/>
          <w:color w:val="000000"/>
          <w:kern w:val="2"/>
          <w:sz w:val="72"/>
          <w:szCs w:val="72"/>
          <w:lang w:val="en-US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17.7pt;height:41.2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CharChar1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към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обществена поръчк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с предмет</w:t>
      </w:r>
      <w:r>
        <w:rPr>
          <w:rFonts w:cs="Times New Roman" w:ascii="Times New Roman" w:hAnsi="Times New Roman"/>
          <w:cap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3705" w:leader="none"/>
          <w:tab w:val="left" w:pos="3750" w:leader="none"/>
          <w:tab w:val="center" w:pos="47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Избор на доставчик на канцеларски материали, офис консумативи и тонер касети по проект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BG05M2OP001-3.002-0215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„Да успеем всички заедно”, който се осъществява с финансовата подкрепа на Оперативна програма „Наука и образование за интелигентен растеж”</w:t>
      </w:r>
      <w:r>
        <w:rPr>
          <w:rFonts w:cs="Times New Roman" w:ascii="Times New Roman" w:hAnsi="Times New Roman"/>
          <w:b/>
          <w:sz w:val="24"/>
          <w:szCs w:val="24"/>
        </w:rPr>
        <w:t xml:space="preserve"> със следните обособени пози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1 „Доставка на  канцеларски материали, офис консумативи и тонер касети“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2 „Доставка на стоки, включени в списъка на стоките и услугите по чл.12, ал.1, т.1 от ЗОП”.</w:t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ЕКТ НА ПОРЪЧКАТА</w:t>
      </w:r>
      <w:r>
        <w:rPr>
          <w:rFonts w:cs="Times New Roman" w:ascii="Times New Roman" w:hAnsi="Times New Roman"/>
          <w:color w:val="000000"/>
          <w:sz w:val="24"/>
          <w:szCs w:val="24"/>
        </w:rPr>
        <w:t>: Доставка, по смисъла на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, т.2 от Закона за обществените поръчк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705" w:leader="none"/>
          <w:tab w:val="left" w:pos="3750" w:leader="none"/>
          <w:tab w:val="center" w:pos="4703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2. ПРЕДМЕТ НА ОБЩЕСТВЕНАТА ПОРЪЧКА: </w:t>
      </w: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Избор на доставчик на канцеларски материали, офис консумативи и тонер касети по проект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BG05M2OP001-3.002-0215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„Да успеем всички заедно”, който се осъществява с финансовата подкрепа на Оперативна програма „Наука и образование за интелигентен растеж”</w:t>
      </w:r>
      <w:r>
        <w:rPr>
          <w:rFonts w:cs="Times New Roman" w:ascii="Times New Roman" w:hAnsi="Times New Roman"/>
          <w:b/>
          <w:sz w:val="24"/>
          <w:szCs w:val="24"/>
        </w:rPr>
        <w:t xml:space="preserve"> със следните обособени пози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1 „Доставка на  канцеларски материали, офис консумативи и тонер касети“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2 „Доставка на стоки, включени в списъка на стоките и услугите по чл.12, ал.1, т.1 от ЗОП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ОПИСАНИЕ НА ПРЕДМЕТА НА ОБЩЕСТВЕНАТА ПОРЪЧКА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та обществена поръчка е свързана с изпълнението на Проект: „Да успеем всички заедно“, ДБФП № BG</w:t>
      </w:r>
      <w:r>
        <w:rPr>
          <w:rFonts w:cs="Times New Roman" w:ascii="Times New Roman" w:hAnsi="Times New Roman"/>
          <w:sz w:val="24"/>
          <w:szCs w:val="24"/>
          <w:lang w:val="ru-RU"/>
        </w:rPr>
        <w:t>05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OP001-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002</w:t>
      </w:r>
      <w:r>
        <w:rPr>
          <w:rFonts w:cs="Times New Roman" w:ascii="Times New Roman" w:hAnsi="Times New Roman"/>
          <w:sz w:val="24"/>
          <w:szCs w:val="24"/>
          <w:lang w:val="ru-RU"/>
        </w:rPr>
        <w:t>-0215</w:t>
      </w:r>
      <w:r>
        <w:rPr>
          <w:rFonts w:cs="Times New Roman" w:ascii="Times New Roman" w:hAnsi="Times New Roman"/>
          <w:sz w:val="24"/>
          <w:szCs w:val="24"/>
        </w:rPr>
        <w:t>-С01/23.01.2017 г., по процедура „Образователна интеграция на учениците от етническите малцинства и/или търсещи или получили международна закрила“ по Оперативна програма „Наука и образование за интелигентен растеж“.</w:t>
      </w:r>
    </w:p>
    <w:p>
      <w:pPr>
        <w:pStyle w:val="Normal"/>
        <w:shd w:fill="FFFFFF" w:val="clear"/>
        <w:spacing w:lineRule="auto" w:line="240"/>
        <w:ind w:right="11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та на проекта е създаване на благоприятна образователна среда на всеки подрастващ и подходящи условия за интеграция на всеки ученик. Тази цел ще бъде постигната чрез вариативност от допълнителни учебни и  клубни дейности, учебни пътувания,  работа с родители и допълване на образователни и интеграционни стратегии на ниво училище и община, извънкласни и извънучилищни дейности, създаване на форми на компенсиране на пропуските при усвояване на учебния материал; предлагане на разнообразни дейности за взаимно опознаване на учениците от различните етноси и възпитаването им в дух на толерантност; иницииране на дейности, свързани с преодоляване на негативните обществени нагласи, основани на етнически произход; дейности за опазване и съхраняване на местните обичаи и традиции на етносите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Изисквания за изпълнение на предмета на поръчката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браният за изпълнител участник се задължава да доставя оферираните от него канцеларски материали и офис консумативи, описани в техническото му предложение и отговарящи на техническите характеристики, съдържащи се в Техническата спецификация, неразделна част от документацията за участие и представените мостр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ковката и транспорта на канцеларски материали и офис консумативи са задължение на Изпълнителя. Те трябва да се доставят в подходяща опаковка, така че да е осигурена  защита от външни влияния и повреди по време на транспортирането и предаването на същите до мястото на доставка, посочено от Възложителя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ожителя ще заявява периодично възникналите потребности от канцеларски материали и офис консумативи, чрез заявка изпратена по куриер, ел. поща или факс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заявката се посочват видът и количеството на „стоките”, които следва да бъдат доставени. </w:t>
      </w:r>
      <w:r>
        <w:rPr>
          <w:rFonts w:cs="Times New Roman" w:ascii="Times New Roman" w:hAnsi="Times New Roman"/>
          <w:sz w:val="24"/>
          <w:szCs w:val="24"/>
        </w:rPr>
        <w:t>Срокът за доставка на заявените канцеларски материали и офис консумативи е до 24 часа след изпращане на заявка за необходимите количества канцеларски материали и материали за работа с деца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ните доставки ще се осъществяват в работен ден, в рамките на работното време от 8:30 до 17:00 часа. 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 изключение, в случай на извънредни обстоятелства, които водят до невъзможност оферираните материали да бъдат доставени (спиране от производство, изтегляне от търговската мрежа и др.), изпълнителят е длъжен да доставя други заместващи еквивалентни материали, отговарящи на техническите изисквания в Техническата спецификация, на не по-висока единична цена от тази на заместваните стоки, посочена в Ценовото предложение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ените видове и количества канцеларски материали и офис консумативи, предмет на обществената поръчка да отговарят по характеристики и функционални изисквания и гаранционни срокове на приложимите в Република България стандарти за качеств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ените канцеларски материали и офис консумативи, за които е установено от Възложителя, че са некачествени и не съответстват на действащите стандарти, няма да бъдат заплащани до замяната им с качествени такива от Изпълнителя за негова сметка, в срок до 24 часа от направената рекламац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целарските материали и офис консумативи трябва да са нови, оригинални и нерециклирани. Да бъдат произведени от качествени материали, осигуряващи нормална и безпроблемна експлоатация. Опаковките на доставените стоки следва да са нови и да съдържат информация за датата на производство и срок на годност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никът е задължен да предложи в офертата си всички артикули, изброени в техническата спецификация. Предложените в офертата артикули трябва да отговарят на изискванията, посочени в  Техническата спецификация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всеки конкретен артикул в Техническото предложение участникът посочва марка, модел и производител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За артикулите с посочен конкретен модел, източник, процес, търговска марка, патент, тип, произход или производство да се чете „или еквивалент”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и изисквания към </w:t>
      </w:r>
      <w:r>
        <w:rPr>
          <w:rFonts w:cs="Times New Roman" w:ascii="Times New Roman" w:hAnsi="Times New Roman"/>
          <w:b/>
          <w:sz w:val="24"/>
          <w:szCs w:val="24"/>
        </w:rPr>
        <w:t>канцеларски материали, офис консумативи и тонер касет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ДОСТАВКИТ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ОБОСОБЕНА ПОЗИЦИЯ №1  ВКЛЮЧВАТ:</w:t>
      </w:r>
    </w:p>
    <w:tbl>
      <w:tblPr>
        <w:tblW w:w="10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982"/>
        <w:gridCol w:w="5315"/>
        <w:gridCol w:w="850"/>
        <w:gridCol w:w="1415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Изисквания и спецификация към канцеларските материали, офис консуматив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онер касе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мяр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оличество</w:t>
            </w:r>
          </w:p>
        </w:tc>
      </w:tr>
      <w:tr>
        <w:trPr>
          <w:trHeight w:val="122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джове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легитимационни или магнитни карти,</w:t>
              <w:br/>
              <w:t>твърд,изработен от прозрачен PVC материал,универсално захващане,размер 90х55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калк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ргономична форма; да не се изплъзва от ръката при писане; Висококачествено наситено мастило; Писане без прекъсване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обове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т А4, 50 микрона, със стандартна евро-перфорация опаковка  100 бр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бод машинк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ни работни части. За голямо натоварване. Дълбочина на захващане: до 85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форатор машинк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н перфоратор с пластмасов корпус.</w:t>
              <w:br/>
              <w:t>С ограничител за перфорация на различни формати листи, над 20 л. хар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цветни моливи 12 цвят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цвята, леcнo пoдocтряне,  здрaвинa нa грaфитa, ярки и нacитени цветoве, пигментите в минaтa ca нa вoднa ocнoвa,  epгoнoмичнa Шecтoъгълната  фopм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ливи, черни обикновенни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epни гpaфитни със спeциaлнa зaщитa нa гpaфитa сpeщу счупвaнe, НВ, с epгoнoмичнa тpиъгълнa фopмa, с гу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и листчет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75 х 75 мм, 100 броя в кубче, пастелни цветове, самостоятелна о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жици 16 см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а офисна ножица с дължина 16 см, гумирани дръжки двата сегмента на ножицата да са прикрепени с метален винт. Да е подходяща основно за хартия и картон, като може да реже и тексти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жица 25 см 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а офисна ножица с дължина 25 см, гумирани дръжки двата сегмента на ножицата да са прикрепени с метален винт. Да е подходяща основно за хартия и картон, като може да реже и тексти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етни ножчет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етен нож със стабилен пластмасов корпус и ширина на острието 18 mm. Дължината на корпуса е 15.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ки малък формат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ък формат широки редове 20л. А5, офсет, корици – детски моти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ка малък формат тесни и широки редове 20л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ък формат тесни и широки редове 20л. А5, офсет, корици – детски моти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1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ки голям формат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ям формат широки редове 80л. А4, офсет, корици – м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1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ксо двойнозалепващо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зрачна залепваща лента на солвентна основа, двойнолепяща 19 мм х 2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1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ксо хартиено 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а самозалепваща хартиена лента , Ширина на лентата 4.8 см, дължина 66 метра. 25 микрона дебел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1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ксо, обикновено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а самозалепваща лента , Ширина на ментата 4.8 см, дължина 66 метра. 25 микрона дебел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1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ило, канцеларско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функционално бяло лепило, подходящо за залепване на хартия, картон, дърво, керамика и мозайка. След като изсъхне, лепилото става прозрачно, то е нетоксично и отмиващо 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1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ило, секундно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ундното лепило  е течно и безцветно. Може да се използва за залепване на стъкло, дърво, метал и ко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ило, сухо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xодящо за лeпeнe на xаpтия, каpтон, cнимки и дpуги. Лecно за почиcтванe. Нeтокcичeн и напълно бeзопаceн за дeца. Пpоизвeдeно от ecтecтвeни матepиали (90% cкоpбяла), бeз pазтвоpитe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2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ери за бяла дъск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pкеpите за бяла дъcка cа c уcтойчив на натиcк вpъx.Почиcтват cе c лекота, а дебелината на линията е 0.25 с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2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ери, цветн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pкеpите за бяла дъcка cа c уcтойчив на натиcк вpъx.Почиcтват cе c лекота, а дебелината на линията е 0.25 с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2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ер, перманентен, черен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epмaнeнтнитe мapкepи ca бъpзocъxнeщи c нacитeни цвeтoвe. Пoдxoдящи зa пиcaнe въpxу paзлични пoвъpxнocти, кaтo xapтия, мeтaл, cтъклo, кoжa, кepaмикa, плacтмaca и гумa. Пиceцът e c oбъл вpъx, a пpeдпaзнaтa кaпaчкa e c цвeтa нa мacтилoтo. Шиpинaтa нa линиятa e 0.2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2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м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eтна гумичка c удобна фоpма за изтpиванe на гpафит и паcтe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2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и бои, комплект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а покривност, прозрачен капак – пали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2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ерни бои, комплект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16 цвята, изработени от естествени пигменти, с отлична покривност и Ярки и интензивни цветове в бурканчета по 15 мл. всяко.Водоразтворими цветове с висока покривност, Подходящи за рисуване и смесени тех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2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варелни бои, комплект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а съдържа 12 блокчета всяко по 2.5 мл. , различни цвет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2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умастери, комплект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ъгла форма, ярки и живи цветове, мастило на водна основа и багрила на хранителна основа, вентилираща капачка, мастилото се изпира от повечето тъкани и повърх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2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ки за рисуване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ки с номера 2, 4, 6, 8, 10, и 12. Произведени от естествени материа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3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цник, 25х35см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корица 25x35 cm.15л. двойна спир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3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цник, 35х50см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корица 35x50 cm.15л. двойна спир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3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цник със спирал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корица.15л. двойна спир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3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нцово блокче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4 от самозалепващи се хартии - Цветове: златен бронз, сребърен бронз, червен, оранжев, жълт, зелен, син, кафяв, ро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3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бум за снимк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бум за бързо и лесно съхранение на снимки с джоб. Обем 200 снимки, формат 13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3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илка за молив, единичн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рилка с прозрачен пластмасов контейнер за събиране на стърготините. Тя е предназначена за подостряне под ъгъл 23° на графитни моливи с диаметър до </w:t>
            </w:r>
            <w:r>
              <w:rPr>
                <w:rFonts w:cs="Cambria Math" w:ascii="Cambria Math" w:hAnsi="Cambria Math"/>
                <w:color w:val="000000"/>
                <w:sz w:val="24"/>
                <w:szCs w:val="24"/>
              </w:rPr>
              <w:t>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8.2 m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3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илка за молив, двойн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двойната острилка ще може да се подострят моливи без да се разпилява останалите дървени стърготини, това е възможно заради контейнерчето намиращо се под нея. Изработена от пластмаса острилка може да се подострят моливи с различни диаметри, тя разполага с 2 отвора един с </w:t>
            </w:r>
            <w:r>
              <w:rPr>
                <w:rFonts w:cs="Cambria Math" w:ascii="Cambria Math" w:hAnsi="Cambria Math"/>
                <w:color w:val="000000"/>
                <w:sz w:val="24"/>
                <w:szCs w:val="24"/>
              </w:rPr>
              <w:t>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cm и един с </w:t>
            </w:r>
            <w:r>
              <w:rPr>
                <w:rFonts w:cs="Cambria Math" w:ascii="Cambria Math" w:hAnsi="Cambria Math"/>
                <w:color w:val="000000"/>
                <w:sz w:val="24"/>
                <w:szCs w:val="24"/>
              </w:rPr>
              <w:t>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.7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3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тели, сухи, комплект 12 цвят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ът на един пастел е </w:t>
            </w:r>
            <w:r>
              <w:rPr>
                <w:rFonts w:cs="Cambria Math" w:ascii="Cambria Math" w:hAnsi="Cambria Math"/>
                <w:color w:val="000000"/>
                <w:sz w:val="24"/>
                <w:szCs w:val="24"/>
              </w:rPr>
              <w:t>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 x 6.2 cm.В комплект 12 цвя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3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лин, комплект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т, включващ 12 различни цвята пластелини; безвред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3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D дискове, R 700MB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D-R, Максимална скорост на запис, 52 х</w:t>
              <w:br/>
              <w:t>Опаковка, Slim Case SC, Обем :  700 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4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VD дискове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т- DVD-R, капацитет-4.700 GB, скорост на запис-16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4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кове 3D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т-BD-R, капацитет-25GB,опаковка-D-BOX,скорост на запис-6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4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ио за ламиниране, A4 80 микрона, пакет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т-А4, дебелина: 2х80 micron. Предпазва от повреждане материалите и запазва тяхното първоначално състояние. Водоустойчи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4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 куб цветен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ълготрайно многократно залепване, краищата не се навиват, блок от 400 листа, мини куб ягода,51х51м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4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фици, обикновенн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но никелирано тяло,дължина-28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4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ни карфици за корково табло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манени пинчета с пластмасова глава. Различни цвето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4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кова дъск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кова дъска, централен панел (Ширина х Височина)-60 x 90 cm,рамка-Дърво,ширина -  600 mm, височина-9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4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ково табло с дървена рамка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кова табло с дървена рамка и размер 80х1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4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рна хартия, бял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т А4, 80 g/ м2. Белота над 140 CIE, съдържащ  500 листа в пакет. Стандарт за непрозрачност ISO 2471 – 91% или еквивалент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4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рна хартия, цветн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на офис хартия, за двустранно копиране, за работа с мастиленоструйни, лазерни принтери и копирни машини.</w:t>
              <w:br/>
              <w:t>Нетоксични бои (в съответствие с европейски стандарт за безопасност)</w:t>
              <w:br/>
              <w:t>Формат: А4,плътност: 80 гр./м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5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тия за флипчарт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-Блок за флипчарт, вид хартия-Офсетова хартия, непрозрачност-0 %, ширина-635 mm,</w:t>
              <w:br/>
              <w:t>височина-762 mm,закрепване мултифункционална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5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ус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ръчно чертане,термоустойчива, тегло-300 D x 76 H mm гр/м2,формат-А4,цвят- Безцветен (Прозраче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5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п харти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ни едноцветни листове,плътност- 70 g/m2,размер-20 x 20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5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н, цветен /лист/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азмери  100/70 с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и цветове – портокал, пепел от рози, тъмно розов, лилав, тревисто зелено, кремав, морско зелен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5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нени кути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работена от микровелпапе.Подходяща за крепежни елементи, дребни детайли, ел.компоненти и др.Сглобката предопределя здравина и отлично запазване на проду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5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тони  цветни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4 (опаковки по 50 листа), 160 гр. Различни цветове – портокал, пепел от рози, тъмно розов, лилав, тревисто зелено, кремав, морско зелен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5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н, бял, А4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т A4, грамаж 250 гр/м2. Висококачествено покритие гарантиращо реалистично цветоподаване. Висока устойчивост на отпечатаните цветове. Придава блясък без лаково покрит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5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чета за телбод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работени от здрава, неръждаема стоман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5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ктор лент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о и сухо коригиране. Размер на коригиращата лента 5.0 мм x 8.0 мет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5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ило за хартия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бно, чисто и икономично лепило за хартия, картон, етикети. Измиващо се, безопасно за ползване от деца, без разтвор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6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нти от полиетилен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брена формула за здравина.Торба за многократна употреба</w:t>
              <w:br/>
              <w:t>размер: 2х7 / 50 см</w:t>
              <w:br/>
              <w:t>дебелина: 25 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6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ърпички за бяла дъск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лажнени, произведени от биоразградими продукти. Разработени да опазват природата. Негорими и без мири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6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ийк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на, еластична пластмаса, релефна скала в черен цвят - 20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6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ожни средств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ъдържа 7 части: Пергел с графити,линия 15 см,2 триъгълника,транспортир,гума, резервни графи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6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и-информационни  и рекламни на клубовете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цветни магнити със снимки, размери 95/65 мм; ПО ЗАДАНИЕ  И СНИМКИ, ПРЕДОСТАВЕНИ ОТ ВЪЗЛОЖИТЕЛЯ И РЪКОВОДИТЕЛИТЕ НА КЛУБ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6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маса и метал, за закрепване на документи, снимки, бележки и др. към метални повърх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6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стмасови кутии за материали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-пластмаса,дължина-26 см,</w:t>
              <w:br/>
              <w:t>ширина-37,6 см,височина-18,9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6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ял и червен - макраме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 полиестер 1,00 мм.100гр/170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6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я за яйца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и цветове: синя, зелена, жълта, червена, седефена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6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ветителни пасти за латекс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ползва се за тониране или корекция на всички видове вододисперсионни бои и мазилки за вътрешно и външно боядисв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7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к за дърво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и декорация на дървени повърхности в закрити помещения и на откри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7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ъжет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етени жила с две брони. С голяма здравина, малко тегло, нормална разтегливост, гъвкавост и удобство при експлоатация; ф 1.7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ъ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158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7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саген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гло кг/бр. - 15, разход л/м2 - 12 - 14 м2/л,</w:t>
              <w:br/>
              <w:t>външно приложение. Силиконмодифицирана фасадна боя с акрилатен съполимер във водна фаза,боя със силикон. Леко Фасаген Ултра е акрилатна фасадна боя с бял цв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7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д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ен грунд за циментови, варо-циментови, гипсови мазилки и шпакловки, и гипсофазер и други. За вътрешна употреба.Съхнение при 20°С и 65% Н.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7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итр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масова елипсовидна палитра с ванич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7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дастрони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на лист 70 см / 100 см, 170 g/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7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пки за стъкл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пките служат за защипване на бележки или напомняния на видно мяс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7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н туш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ш за писалка и четка за писане или рисуване. Препоръчва се за графични или други художествени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7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а лента, 19 мм х 66 м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зрачна самозалепваща лента за употреба в офиса, в училище и у дома. Безцветна, 19 мм/66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7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йнозалепваща лента, 38 мм х 25 м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йнозалепваща лента,здравина и гъвкавост, съвместима с различни матери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8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урено блокче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меко, мъхесто покритие, изключително лесна за обработка, рязане и лепене.Микс от 10 листа в различни цветове. Всеки един от листите е с размери 23 х 33 с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8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ънкописец, черен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 - Пластмаса.Дебелина на писане – 0.3 мм.Подходящ за надписване на равни повърхности като стъкло, CD, пластмаса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8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бешир100бр/96 бели и 4 цветн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и: Ф9 мм х 10,5 см</w:t>
              <w:br/>
              <w:t>Тебешири за писане върху зелена и черна дъска. Леки, малки, удобни за пис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8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лепващи се копчета за декорация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с от 250 гр копчета с  пастелни цветове,различни размери и фор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8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кер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ативен стикер от PVC фоли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8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чета звездичк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cякo oт кoпчетата е c фopма на звездичка и pазмеpи 1.2 / 1.2 / 0.2 сm. Цветoвете на декopативните елементи cа бял, жълт, opанжев, poзoв, cин, зелен, чеpвен, лила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8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 касета за HP lazer Jet 1018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вмест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10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8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онер касета  за BROTHER MFC-8460N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вмест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8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онер касета  за XEROX WORKCENTRE 322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вмест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>4.2. ДОСТАВКИТ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ОБОСОБЕНА ПОЗИЦИЯ №2 ВКЛЮЧВАТ: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871"/>
        <w:gridCol w:w="1134"/>
        <w:gridCol w:w="1388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и изисквания към канцеларските материали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фис консуматив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и пластмасови с перфорация</w:t>
              <w:tab/>
              <w:t>Папки от ПВЦ с прозрачно лице, с машинка и перфорация за поставяне в класьор, формат А4</w:t>
              <w:tab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ьори за съхранение на документи формат А4, с ширина на гърба 7.5 - 8 см, със заключващ механизъм с притискаща клема, с джоб за етикет, с подсилени ъгли и защитен метален к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янки за кампании – многоцветен печат 4 вида -</w:t>
              <w:tab/>
              <w:t>Диплянките ще бъдат изработени след представено съдържание от Възложителя и ръководителите на клубовете. Формат А4, тройно сгъваем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  <w:tab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янки за кампании – многоцветен печат 8 вида -</w:t>
              <w:tab/>
              <w:t>Диплянките ще бъдат изработени след представено съдържание от Възложителя и ръководителите на клубовете. Формат А4, тройно сгъваеми.</w:t>
              <w:tab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абърчета - 30 бр. в опаковка, материал: месингована стомана, нитовани за висока якост при забиване, диаметър на главата: 1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Тефтери и бележници Корица-картонена, размер - А6 (14,8 х 10.5 см), захват на листата-шити, 60 бели листа, 100 g/m²,отваряне-странич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мери  метални, 30 мм., 100 бр. в опак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ков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  <w:t xml:space="preserve">Важно!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астникът трябва да приложи към техническото си предложение по една мостра от посочените по гор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анцеларски материали и офис консуматив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браният за изпълнител участник при извършване на доставката следва да достави  канцеларски материали и офис консумативи, отговарящи на мострит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стрите се опаковат и обозначават по начин, от който да е видно за коя обособена позиция се отнасят и  на кое предложение отговарят.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ДРУГИ УСЛОВИЯ ПРИ СКЛЮЧВАНЕ НА ДОГОВОР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ри сключване на договор, ще се ползват за  цените на видовете артикули, посочени в Ценовото предлож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2. Единичните цени при периодичните доставки не могат да бъдат по-високи от  единични цени в Ценовото предложен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о Изпълнителят завиши единичните цени на артикулите спрямо посочените в Ценовото предложение към договора, Възложителят има право едностранно да прекрати  договора, като заплати доставката по цените от Ценовото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4. При неспазване на срока за доставка и условията по договора и при направени повече от три рекламации, Възложителят има право едностранно да прекрати договора, без да дължи неустойки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260" w:firstLine="2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7.</w:t>
        <w:tab/>
        <w:t>Срок и място на изпълнение за всяка една обособена пози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.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рокът за изпълнение е считано от датата на подписване на договор за възлагане на обществена поръчка до окончателното приключване на доставката на канцеларските материали, офис консумативите и тонерите по </w:t>
      </w:r>
      <w:r>
        <w:rPr>
          <w:rFonts w:cs="Times New Roman" w:ascii="Times New Roman" w:hAnsi="Times New Roman"/>
          <w:sz w:val="24"/>
          <w:szCs w:val="24"/>
        </w:rPr>
        <w:t xml:space="preserve">Проект: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bg-BG"/>
        </w:rPr>
        <w:t>„Да успеем всички заедно”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БФП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eastAsia="bg-BG"/>
        </w:rPr>
        <w:t>BG05M2OP001-3.002-0215-С01/23.01.2017 г</w:t>
      </w:r>
      <w:r>
        <w:rPr>
          <w:rFonts w:cs="Times New Roman" w:ascii="Times New Roman" w:hAnsi="Times New Roman"/>
          <w:sz w:val="24"/>
          <w:szCs w:val="24"/>
        </w:rPr>
        <w:t xml:space="preserve">, по </w:t>
      </w:r>
      <w:r>
        <w:rPr>
          <w:rFonts w:eastAsia="MS Mincho;ＭＳ 明朝" w:cs="Times New Roman" w:ascii="Times New Roman" w:hAnsi="Times New Roman"/>
          <w:sz w:val="24"/>
          <w:szCs w:val="24"/>
          <w:lang w:eastAsia="bg-BG"/>
        </w:rPr>
        <w:t>процедура за предоставяне на безвъзмездна финансова помощ № BG05M2OP001-3.002 “Образователна интеграция на учениците от етническите малцинства и/или търсещи или получили международна закрила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bg-BG"/>
        </w:rPr>
        <w:t>“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 Оперативна програма „Наука и образование за интелигентен растеж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– не по- късно от 23.01.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 w:bidi="bg-BG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 w:bidi="bg-BG"/>
        </w:rPr>
        <w:t>7.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 w:bidi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 w:bidi="bg-BG"/>
        </w:rPr>
        <w:t xml:space="preserve">Място на </w:t>
      </w:r>
      <w:r>
        <w:rPr>
          <w:rFonts w:cs="Times New Roman" w:ascii="Times New Roman" w:hAnsi="Times New Roman"/>
          <w:b/>
          <w:sz w:val="24"/>
          <w:szCs w:val="24"/>
        </w:rPr>
        <w:t>достав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 w:bidi="bg-BG"/>
        </w:rPr>
        <w:t xml:space="preserve"> за всяка една от обособените позици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. Свищов, ул. ”Ц. Церковски” №2, Административната сграда на Община Свищов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оставката  ще се осъществява в срок от 24 часа, след  заявка от страна на Възложителя до 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СТОЯН ПАРАШКЕВ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>Ръководител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bg-BG"/>
        </w:rPr>
        <w:t>съгл. пълн. № 471/06.02.2017 г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bg-BG"/>
        </w:rPr>
      </w:r>
    </w:p>
    <w:sectPr>
      <w:headerReference w:type="default" r:id="rId5"/>
      <w:footerReference w:type="default" r:id="rId6"/>
      <w:type w:val="nextPage"/>
      <w:pgSz w:w="12240" w:h="15840"/>
      <w:pgMar w:left="1417" w:right="900" w:gutter="0" w:header="0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Този документ е създаден в рамките на проект „Да  успеем всички заедно”, който се осъществява с финансовата подкрепа на Оперативна програма „Наука и образование за интелигентен растеж”, съфинансирана от Европейския съюз чрез Европейските структурни и инвестиционни фондове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Управляващия орган на ОП НОИР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  <w:lang w:val="bg-BG"/>
    </w:rPr>
  </w:style>
  <w:style w:type="character" w:styleId="Style16">
    <w:name w:val="Долен колонтитул Знак"/>
    <w:qFormat/>
    <w:rPr>
      <w:sz w:val="22"/>
      <w:szCs w:val="22"/>
      <w:lang w:val="bg-BG"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Style18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Основен текст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Изнесен текст Знак"/>
    <w:qFormat/>
    <w:rPr>
      <w:rFonts w:ascii="Tahoma" w:hAnsi="Tahoma" w:cs="Tahoma"/>
      <w:sz w:val="16"/>
      <w:szCs w:val="16"/>
    </w:rPr>
  </w:style>
  <w:style w:type="character" w:styleId="Filledvalue2">
    <w:name w:val="filled-value2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Нормален (у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41:00Z</dcterms:created>
  <dc:creator>Asp-MBaychev</dc:creator>
  <dc:description/>
  <cp:keywords/>
  <dc:language>en-US</dc:language>
  <cp:lastModifiedBy>10</cp:lastModifiedBy>
  <cp:lastPrinted>2017-03-22T16:02:00Z</cp:lastPrinted>
  <dcterms:modified xsi:type="dcterms:W3CDTF">2017-03-22T14:04:00Z</dcterms:modified>
  <cp:revision>37</cp:revision>
  <dc:subject/>
  <dc:title/>
</cp:coreProperties>
</file>